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Свинья. 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  <w:t>1.Свинья – домашнее животное.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>
          <w:sz w:val="36"/>
          <w:szCs w:val="28"/>
        </w:rPr>
        <w:t xml:space="preserve">2.У свиньи клинообразная голова, оканчивающаяся круглым пятачком, большие стоячие уши и совсем маленькие подслеповатые глазки. Видит свинья плохо, а вот слух и обоняние у неё прекрасные. У свиньи толстое округлое тело, хвост – и стройные ноги с копытцами. Толстая кожа свиньи покрыта редкими грубыми волосами – щетиной. Под кожей откладывается много жира, который защищает свинью от охлаждения. 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>
          <w:sz w:val="36"/>
          <w:szCs w:val="28"/>
        </w:rPr>
        <w:t>3.Обычно у свиньи рождается 10-12 маленьких поросяток. У них розовые пятнышки, забавные хвостики колечком и мягкая редкая щетинка. Свинья кормит поросят молоком, и они быстро растут.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  <w:t>У меня есть пятачок,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  <w:t>Вместо хвостика – крючок,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  <w:t>В луже я лежать люблю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  <w:t>И похрюкивать: «Хрю! Хрю!»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>
          <w:sz w:val="36"/>
          <w:szCs w:val="28"/>
        </w:rPr>
        <w:t>4.Кормят взрослых свиней свёклой, морковью, картофелем, кукурузным силосом, жмыхом. Добавляют ячмень, овёс, просо, кукурузу. Обычно свиньям дают смесь кормов. Зимой свиней кормят зерном и овощами, а весной, летом и осенью свиньи пасутся на лугах и полянах. Любимое лакомство свиней – жёлуди. Свиньи неприхотливы в еде. Они всеядны. Поэтому человеку легко содержать их.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>
          <w:sz w:val="36"/>
          <w:szCs w:val="28"/>
        </w:rPr>
        <w:t>5.Свиней содержат в специальных свинарниках. Свинарки заботливо ухаживают за поросятами: меняют в клетках подстилку, проветривают помещение, моют поросят тёплой водой.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>
          <w:sz w:val="36"/>
          <w:szCs w:val="28"/>
        </w:rPr>
        <w:t>6. Свинья даёт мясо, сало, кожу. А как вы думаете, почему про свинью говорят: «Свинка – золотая щетинка?» Потому что свиная щетина жёсткая и упругая, она очень хороша для изготовления щёток и кистей для красок и клея.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1:42:00Z</dcterms:created>
  <dc:creator>Alex</dc:creator>
  <dc:description/>
  <cp:keywords/>
  <dc:language>en-US</dc:language>
  <cp:lastModifiedBy>Андрей</cp:lastModifiedBy>
  <dcterms:modified xsi:type="dcterms:W3CDTF">2016-03-13T11:10:00Z</dcterms:modified>
  <cp:revision>13</cp:revision>
  <dc:subject/>
  <dc:title/>
</cp:coreProperties>
</file>